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>Embajada de la República de Cu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0</wp:posOffset>
                </wp:positionH>
                <wp:positionV relativeFrom="paragraph">
                  <wp:posOffset>-716280</wp:posOffset>
                </wp:positionV>
                <wp:extent cx="154305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3.5pt;mso-wrap-distance-left:9.05pt;mso-wrap-distance-right:9.05pt;mso-wrap-distance-top:0pt;mso-wrap-distance-bottom:0pt;margin-top:-56.4pt;mso-position-vertical-relative:text;margin-left:39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</w:t>
      </w:r>
      <w:r>
        <w:rPr/>
        <w:t>en El Salvador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</w:t>
      </w:r>
      <w:r>
        <w:rPr/>
        <w:t>OFICINA CONSULAR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SOLICITUD DE VISA</w:t>
        <w:tab/>
        <w:tab/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</w:rPr>
        <w:t>FECHA DE SOLICITUD: _______________________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>NOMBRE(S) Y APELLIDOS COMPLETOS: 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LUGAR DE NACIMIENTO: ________________________            FECHA DE NACIMIENTO: D_____ M ______ A_______</w:t>
      </w:r>
    </w:p>
    <w:p>
      <w:pPr>
        <w:pStyle w:val="Normal"/>
        <w:spacing w:lineRule="auto" w:line="360" w:before="0" w:after="0"/>
        <w:jc w:val="both"/>
        <w:rPr/>
      </w:pPr>
      <w:r>
        <w:rPr/>
        <w:t>CIUDADANIA: ______________________ EDAD: __________  ESTADO CIVIL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No.  DUI _________________________ DIRECCION DE L DOMICILIO: 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MUNICIPIO:_____________________  DEPARTAMENTO _______________________ TLF: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PROFESION U OFICIO: ________________________DIRECCION  DEL TRABAJO: 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 TLF: _______________e-mail: 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SI ES MENOR DE EDAD, NOMBRE DEL RESPRESENTANTE LEGAL: 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43815</wp:posOffset>
                </wp:positionV>
                <wp:extent cx="219075" cy="1238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3.45pt;width:17.2pt;height:9.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8025</wp:posOffset>
                </wp:positionH>
                <wp:positionV relativeFrom="paragraph">
                  <wp:posOffset>44450</wp:posOffset>
                </wp:positionV>
                <wp:extent cx="21907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5pt;margin-top:3.5pt;width:17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0</wp:posOffset>
                </wp:positionH>
                <wp:positionV relativeFrom="paragraph">
                  <wp:posOffset>44450</wp:posOffset>
                </wp:positionV>
                <wp:extent cx="2190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3.5pt;width:17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0</wp:posOffset>
                </wp:positionH>
                <wp:positionV relativeFrom="paragraph">
                  <wp:posOffset>44450</wp:posOffset>
                </wp:positionV>
                <wp:extent cx="21907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5pt;margin-top:3.5pt;width:17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IPO DE PASAPORTE: CORRIENTE  </w:t>
        <w:tab/>
        <w:tab/>
        <w:t xml:space="preserve">OFICIAL    </w:t>
        <w:tab/>
        <w:t xml:space="preserve"> DE SERVICIO </w:t>
        <w:tab/>
        <w:tab/>
        <w:t xml:space="preserve">MARINO </w:t>
        <w:tab/>
      </w:r>
    </w:p>
    <w:p>
      <w:pPr>
        <w:pStyle w:val="Normal"/>
        <w:spacing w:lineRule="auto" w:line="360" w:before="0" w:after="0"/>
        <w:jc w:val="both"/>
        <w:rPr/>
      </w:pPr>
      <w:r>
        <w:rPr/>
        <w:t>NO. PASAPORTE ______________________________ LUGAR DE EXPEDICION 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FECHA DE EXPEDICION: D_____ M _____ A _____                         FECHA DE VENCIMIENTO: D_____ M _____ A</w:t>
        <w:softHyphen/>
        <w:softHyphen/>
        <w:softHyphen/>
        <w:softHyphen/>
        <w:softHyphen/>
        <w:t xml:space="preserve"> _______ </w:t>
      </w:r>
    </w:p>
    <w:p>
      <w:pPr>
        <w:pStyle w:val="Normal"/>
        <w:spacing w:lineRule="auto" w:line="360" w:before="0" w:after="0"/>
        <w:jc w:val="both"/>
        <w:rPr/>
      </w:pPr>
      <w:r>
        <w:rPr/>
        <w:t>TIPO DE VISA SOLICITADA: ___________________  MOTIVO DEL VIAJE:_______ 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SI ES ACTIVIDAD COMERCIAL, SEÑALAR DATOS DE LA CONTRAPARTE CUBANA: 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¿HA VIAJADO A CUBA? SI ____  NO ____  ¿TIENE FAMILIARES EN CUBA? SI _____  NO 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FECHA DE ENTRADA A CUBA: D ____ M____ A______ TIEMPO DE ESTANCIA EN CUBA 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DIRECCION EN CUBA DONDE SE ALOJARA: 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/>
        <w:t>LINEA AEREA DONDE VIAJARA: _______________________    PUNTO DE EMBARQUE 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 xml:space="preserve">IMPORTANTE: De viajar a Cuba, deberá presentarse ante las autoridades de Inmigración y Extranjería  en un plazo no mayor a 30 días a partir de su arribo al país,  con el objetivo de Registrar y/o Renovar su VISA </w:t>
      </w:r>
    </w:p>
    <w:p>
      <w:pPr>
        <w:pStyle w:val="Normal"/>
        <w:spacing w:lineRule="auto" w:line="360" w:before="0" w:after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</w:rPr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FIRMA DEL SOLICITANTE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sz w:val="18"/>
        </w:rPr>
        <w:t xml:space="preserve">EN CASO DE NO COMPARECER EN LA OFICINA CONSULAR 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</w:rPr>
      </w:pPr>
      <w:r>
        <w:rPr>
          <w:b/>
          <w:sz w:val="18"/>
        </w:rPr>
        <w:t>DEBERA ABONAR $25.00 USD POR  TRAMITE NO PERSONAL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</w:rPr>
        <w:t>Según Res. 138/2017 apartado 20.a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</w:t>
    </w:r>
    <w:r>
      <w:rPr>
        <w:rFonts w:cs="Arial" w:ascii="Arial" w:hAnsi="Arial"/>
        <w:sz w:val="28"/>
        <w:szCs w:val="28"/>
        <w:lang w:val="en-US" w:eastAsia="en-US"/>
      </w:rPr>
      <w:drawing>
        <wp:inline distT="0" distB="0" distL="0" distR="0">
          <wp:extent cx="590550" cy="676275"/>
          <wp:effectExtent l="0" t="0" r="0" b="0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3" r="-6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0:38:00Z</dcterms:created>
  <dc:creator>temp</dc:creator>
  <dc:description/>
  <cp:keywords/>
  <dc:language>en-US</dc:language>
  <cp:lastModifiedBy>temp</cp:lastModifiedBy>
  <cp:lastPrinted>2019-08-26T09:03:00Z</cp:lastPrinted>
  <dcterms:modified xsi:type="dcterms:W3CDTF">2019-08-26T15:03:00Z</dcterms:modified>
  <cp:revision>8</cp:revision>
  <dc:subject/>
  <dc:title/>
</cp:coreProperties>
</file>