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cs="Arial" w:ascii="Arial" w:hAnsi="Arial"/>
          <w:b/>
        </w:rPr>
        <w:t>OFICINA CONSULAR de La República de Cuba en El Salvador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Modelo 9/30 Modificado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356" w:leader="underscore"/>
        </w:tabs>
        <w:rPr>
          <w:sz w:val="24"/>
          <w:szCs w:val="24"/>
        </w:rPr>
      </w:pPr>
      <w:r>
        <w:rPr>
          <w:sz w:val="24"/>
          <w:szCs w:val="24"/>
        </w:rPr>
        <w:t>SOLICITUD DE TRANSCRIPCION DE NACIMIENTO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r. _______________, Encargado de los Asuntos Consulares de Cuba en El Salvador                          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Día ___ Mes ___ Año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ien comparece 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>Ciudadano(a) con pasaporte cubano Nro.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ruego a usted realizar la Transcripción de Nacimiento de mi hijo, y para cumplimentar los requerimientos exigidos por la Ley del Registro del Estado Civil, además, de adjuntar la Certificación de Nacimiento expedida por el Registro Civil de este país, </w:t>
      </w:r>
      <w:r>
        <w:rPr>
          <w:rFonts w:cs="Arial" w:ascii="Arial" w:hAnsi="Arial"/>
          <w:b/>
        </w:rPr>
        <w:t>bajo juramento</w:t>
      </w:r>
      <w:r>
        <w:rPr>
          <w:rFonts w:cs="Arial" w:ascii="Arial" w:hAnsi="Arial"/>
        </w:rPr>
        <w:t>, declaro los particulares y datos siguient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9356" w:leader="underscor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DATOS DE LA INSCRIPCION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(s) 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xo  M  ___ F 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Apellido___________    Segundo apellido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>Fecha Nacimiento Hora _______ AM___PM:__, Día___, Mes ___, Año ____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Territorial del Registro Civil________________________</w:t>
      </w:r>
      <w:r>
        <w:rPr>
          <w:rFonts w:cs="Arial" w:ascii="Arial" w:hAnsi="Arial"/>
          <w:i/>
          <w:u w:val="single"/>
        </w:rPr>
        <w:t xml:space="preserve">,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cia Registral del País: Tomo ___, Folio ____ Nro. de Asiento 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gar de nacimiento 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9356" w:leader="underscor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OS DEL PADRE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Nombre(s) ________________________ Primer Apellido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2do.Apellidos: _______________________ Ciudadanía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ural de: _____________________________Nro. de Pasaporte: 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micilio: __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tabs>
          <w:tab w:val="clear" w:pos="708"/>
          <w:tab w:val="left" w:pos="9356" w:leader="underscore"/>
        </w:tabs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tabs>
          <w:tab w:val="clear" w:pos="708"/>
          <w:tab w:val="left" w:pos="9356" w:leader="underscor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ATOS DE LA MADRE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(s) ________________________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er Apellido _____________________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do.Apellidos: _______________________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udadanía _____________________________</w:t>
        <w:tab/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>Natural de: _____________________</w:t>
      </w:r>
      <w:r>
        <w:rPr>
          <w:rFonts w:cs="Arial" w:ascii="Arial" w:hAnsi="Arial"/>
          <w:i/>
        </w:rPr>
        <w:t>________</w:t>
      </w:r>
      <w:r>
        <w:rPr>
          <w:rFonts w:cs="Arial" w:ascii="Arial" w:hAnsi="Arial"/>
        </w:rPr>
        <w:t xml:space="preserve">Nro. de Pasaporte: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micilio: ____________________________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>Nombre de los Abuelos Paternos: __________________ y ________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 los Abuelos Maternos: ____________________ y 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apellido de soltera de la Madre:</w:t>
        <w:tab/>
      </w:r>
    </w:p>
    <w:p>
      <w:pPr>
        <w:pStyle w:val="Textoindependiente2"/>
        <w:spacing w:lineRule="auto" w:line="360"/>
        <w:rPr/>
      </w:pPr>
      <w:r>
        <w:rPr>
          <w:rFonts w:cs="Arial" w:ascii="Arial" w:hAnsi="Arial"/>
        </w:rPr>
        <w:t>Nombre del Inscripto en el País de Nacimiento:</w:t>
        <w:tab/>
      </w:r>
    </w:p>
    <w:p>
      <w:pPr>
        <w:pStyle w:val="Normal"/>
        <w:tabs>
          <w:tab w:val="clear" w:pos="708"/>
          <w:tab w:val="left" w:pos="9356" w:leader="underscore"/>
        </w:tabs>
        <w:spacing w:lineRule="auto" w:line="360"/>
        <w:jc w:val="both"/>
        <w:rPr/>
      </w:pPr>
      <w:r>
        <w:rPr>
          <w:rFonts w:cs="Arial" w:ascii="Arial" w:hAnsi="Arial"/>
        </w:rPr>
        <w:t>Inscripción practicada en virtud de: ______________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bservaciones: </w:t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(los) solicitante(s)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del funcionario Consu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05:00Z</dcterms:created>
  <dc:creator>temp</dc:creator>
  <dc:description/>
  <cp:keywords/>
  <dc:language>en-US</dc:language>
  <cp:lastModifiedBy>Consulado</cp:lastModifiedBy>
  <cp:lastPrinted>2019-02-26T11:34:00Z</cp:lastPrinted>
  <dcterms:modified xsi:type="dcterms:W3CDTF">2020-09-17T20:04:00Z</dcterms:modified>
  <cp:revision>7</cp:revision>
  <dc:subject/>
  <dc:title/>
</cp:coreProperties>
</file>