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OFICINA CONSULAR DE LA REPUBLICA DE CUBA EN EL SALVADOR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511" w:leader="none"/>
        </w:tabs>
        <w:ind w:left="3540" w:firstLine="708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  <w:t xml:space="preserve">MODELO PARA SOLICITUD DE LEGALIZACION Y CERTIFICACION DE DOCUMENTOS 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s-ES_tradnl"/>
        </w:rPr>
        <w:t>FECHA DE SOLICITUD: 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_tradnl"/>
        </w:rPr>
        <w:t>Nombre y Apellidos:   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_tradnl"/>
        </w:rPr>
        <w:br/>
        <w:t>____________________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_tradnl"/>
        </w:rPr>
        <w:t>NUMERO DE PASAPORTE __________________________________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_tradnl"/>
        </w:rPr>
        <w:t>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_tradnl"/>
        </w:rPr>
        <w:t xml:space="preserve">Fecha de Nacimiento   :   _______      ______________     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ES_tradnl"/>
        </w:rPr>
        <w:t>                                  </w:t>
      </w:r>
      <w:r>
        <w:rPr>
          <w:rFonts w:eastAsia="Tahoma" w:cs="Tahoma" w:ascii="Tahoma" w:hAnsi="Tahoma"/>
          <w:sz w:val="22"/>
          <w:szCs w:val="22"/>
          <w:lang w:val="es-ES_tradnl"/>
        </w:rPr>
        <w:t xml:space="preserve">     </w:t>
      </w:r>
      <w:r>
        <w:rPr>
          <w:rFonts w:cs="Tahoma" w:ascii="Tahoma" w:hAnsi="Tahoma"/>
          <w:sz w:val="22"/>
          <w:szCs w:val="22"/>
          <w:lang w:val="es-ES_tradnl"/>
        </w:rPr>
        <w:t> </w:t>
      </w:r>
      <w:r>
        <w:rPr>
          <w:rFonts w:cs="Tahoma" w:ascii="Tahoma" w:hAnsi="Tahoma"/>
          <w:sz w:val="22"/>
          <w:szCs w:val="22"/>
          <w:lang w:val="es-ES_tradnl"/>
        </w:rPr>
        <w:t xml:space="preserve">Día                    Mes                      Año           </w:t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DIRECCION PARTICULAR:</w:t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1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outlineLvl w:val="1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TELEFONO: 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AIL:_______________________________________________________________</w:t>
        <w:b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IPO DE DOCUMENTO A LEGALIZAR: 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Res- 328/201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rt. 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Fecha de la solicitud:________________________   Firma: 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sz w:val="22"/>
          <w:szCs w:val="22"/>
          <w:lang w:val="es-ES_tradnl"/>
        </w:rPr>
      </w:pPr>
      <w:r>
        <w:rPr>
          <w:rFonts w:cs="Tahoma" w:ascii="Tahoma" w:hAnsi="Tahoma"/>
          <w:b/>
          <w:sz w:val="22"/>
          <w:szCs w:val="22"/>
          <w:lang w:val="es-ES_tradnl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USO DEL CONSULADO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MOTECNICO : 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GATINA: 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IBO CONSULAR ___________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4:15:00Z</dcterms:created>
  <dc:creator>temp</dc:creator>
  <dc:description/>
  <dc:language>en-US</dc:language>
  <cp:lastModifiedBy>temp</cp:lastModifiedBy>
  <cp:lastPrinted>2019-04-04T22:17:00Z</cp:lastPrinted>
  <dcterms:modified xsi:type="dcterms:W3CDTF">2019-04-05T04:19:00Z</dcterms:modified>
  <cp:revision>4</cp:revision>
  <dc:subject/>
  <dc:title/>
</cp:coreProperties>
</file>