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LICITUD INSCRIPCIÓN CONSULAR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object w:dxaOrig="175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3.6pt;width:87.75pt;height:82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2839428" r:id="rId2"/>
        </w:object>
      </w:r>
    </w:p>
    <w:p>
      <w:pPr>
        <w:pStyle w:val="Normal"/>
        <w:rPr/>
      </w:pPr>
      <w:r>
        <w:rPr/>
        <w:t>Fecha de inscripción: ____________       Número de Registro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Nombres: 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pellidos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o:______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Fecha de nacimiento: ___/___/___ Lugar nacimiento: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 xml:space="preserve">Día  Mes   Año       </w:t>
      </w:r>
      <w:r>
        <w:rPr/>
        <w:t xml:space="preserve">                                       </w:t>
      </w:r>
      <w:r>
        <w:rPr>
          <w:sz w:val="16"/>
          <w:szCs w:val="16"/>
        </w:rPr>
        <w:t>(Pueblo, Municipio y Provinc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o civil de nacimiento: 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Nombre del Registro, Municipio y Provinc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 del Registro de nacimiento: __________Folio del Registro de nacimiento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s  del padr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s de la madr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egoría Migratoria:</w:t>
      </w:r>
      <w:r>
        <w:rPr/>
        <w:t xml:space="preserve">    </w:t>
      </w:r>
      <w:r>
        <w:rPr>
          <w:u w:val="single"/>
        </w:rPr>
        <w:t>Actual</w:t>
      </w:r>
      <w:r>
        <w:rPr>
          <w:b/>
        </w:rPr>
        <w:t>:</w:t>
      </w:r>
      <w:r>
        <w:rPr/>
        <w:t xml:space="preserve"> PRE___    PSI__   Emigrado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Al salir de Cuba:</w:t>
      </w:r>
      <w:r>
        <w:rPr/>
        <w:t xml:space="preserve"> PRE__    PSI__    Salida Definitiva __    PVE __     AO__    PVT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Pasaporte: ____________________ Tipo de Pasaport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l pasaporte: __/___/___      Fecha salida de Cuba __/___/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Día  Mes   Año                                                                 Día  Mes   Añ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Dirección  en (país)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úmero: ______ Calle________________________ Barrio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do o Ciudad: _________________ Provincia: _______________ Código Postal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éfono en su domicilio: ________________  Celular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tos Genera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 civil: _____________Color ojos______________Color del pelo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de la piel: ___________________Estatura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Dirección en Cub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lle____________________________________________ Número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calles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amento, piso y edificio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rto: ________________________Municipio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cia: ___________________________  Código Postal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Dirección del trabajo (En el país que resid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mbre del centro de trabajo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ión: _______________________Ocupación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: ______ Calle________________________ Barrio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do o Ciudad: _________________ Provincia: _______________ Código Postal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éfonos en su trabajo: _____________________ Faxes en su domicilio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es en su trabajo: ____________________ Correo electrónico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io personal en Internet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cumentación del país que pose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úmero de Pasaporte (del país): ___________________ Número Identidad: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os de familiares en el paí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bre y apellidos del cónyuge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ionalidad: ____________ Fecha de nacimiento: __________Ocupación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y apellidos de los hijos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amiliares en Cuba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Nombres:                                                                             Parentesc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ltimo centro de trabajo en Cub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ombre del Centro de Trabajo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o u Organismo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o que desempeñaba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ltimo centro de estudios en Cu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entro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 Primario __    Secundario __    Medio Superior __    Técnico __    Universitario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alidad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 alcanzado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_</w:t>
      </w:r>
    </w:p>
    <w:p>
      <w:pPr>
        <w:pStyle w:val="Heading1"/>
        <w:rPr>
          <w:u w:val="none"/>
        </w:rPr>
      </w:pPr>
      <w:r>
        <w:rPr>
          <w:u w:val="none"/>
        </w:rPr>
        <w:t>Firma del Solicitante</w:t>
      </w:r>
    </w:p>
    <w:sectPr>
      <w:type w:val="nextPage"/>
      <w:pgSz w:w="11906" w:h="16838"/>
      <w:pgMar w:left="1701" w:right="90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17:00Z</dcterms:created>
  <dc:creator>placido</dc:creator>
  <dc:description/>
  <cp:keywords/>
  <dc:language>en-US</dc:language>
  <cp:lastModifiedBy>Consulado</cp:lastModifiedBy>
  <cp:lastPrinted>2020-02-04T11:14:00Z</cp:lastPrinted>
  <dcterms:modified xsi:type="dcterms:W3CDTF">2020-02-04T09:15:00Z</dcterms:modified>
  <cp:revision>6</cp:revision>
  <dc:subject/>
  <dc:title>Nombres: ____________________________________________________________</dc:title>
</cp:coreProperties>
</file>