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OLICITUD INSCRIPCIÓN CONSULAR</w: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object w:dxaOrig="1755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1pt;margin-top:3.6pt;width:87.75pt;height:82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41189894" r:id="rId2"/>
        </w:object>
      </w:r>
    </w:p>
    <w:p>
      <w:pPr>
        <w:pStyle w:val="Normal"/>
        <w:rPr/>
      </w:pPr>
      <w:r>
        <w:rPr/>
        <w:t>Fecha de inscripción: ____________       Número de Registro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Nombres: __________________________________________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pellidos: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xo:______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Fecha de nacimiento: ___/___/___ Lugar nacimiento: 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 xml:space="preserve">Día  Mes   Año       </w:t>
      </w:r>
      <w:r>
        <w:rPr/>
        <w:t xml:space="preserve">                                       </w:t>
      </w:r>
      <w:r>
        <w:rPr>
          <w:sz w:val="16"/>
          <w:szCs w:val="16"/>
        </w:rPr>
        <w:t>(Pueblo, Municipio y Provinc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stro civil de nacimiento: 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(Nombre del Registro, Municipio y Provinc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o del Registro de nacimiento: __________Folio del Registro de nacimiento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s  del padre: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s de la madre: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tegoría Migratoria:</w:t>
      </w:r>
      <w:r>
        <w:rPr/>
        <w:t xml:space="preserve">    </w:t>
      </w:r>
      <w:r>
        <w:rPr>
          <w:u w:val="single"/>
        </w:rPr>
        <w:t>Actual</w:t>
      </w:r>
      <w:r>
        <w:rPr>
          <w:b/>
        </w:rPr>
        <w:t>:</w:t>
      </w:r>
      <w:r>
        <w:rPr/>
        <w:t xml:space="preserve"> PRE___    PSI__   Emigrado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Al salir de Cuba:</w:t>
      </w:r>
      <w:r>
        <w:rPr/>
        <w:t xml:space="preserve"> PRE__    PSI__    Salida Definitiva __    PVE __     AO__    PVT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Pasaporte: ____________________ Tipo de Pasaporte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l pasaporte: __/___/___      Fecha salida de Cuba __/___/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Día  Mes   Año                                                                 Día  Mes   Añ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Dirección  en (país):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úmero: ______ Calle________________________ Barrio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do o Ciudad: _________________ Provincia: _______________ Código Postal: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éfono en su domicilio: ________________  Celular: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atos Generale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do civil: _____________Color ojos______________Color del pelo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r de la piel: ___________________Estatura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Dirección en Cub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alle____________________________________________ Número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calles: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rtamento, piso y edificio: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arto: ________________________Municipio: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incia: ___________________________  Código Postal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Dirección del trabajo (En el país que reside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ombre del centro de trabajo: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ión: _______________________Ocupación: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: ______ Calle________________________ Barrio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do o Ciudad: _________________ Provincia: _______________ Código Postal: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éfonos en su trabajo: _____________________ Faxes en su domicilio: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xes en su trabajo: ____________________ Correo electrónico: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io personal en Internet: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ocumentación del país que pose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úmero de Pasaporte (del país): ___________________ Número Identidad: 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os de familiares en el paí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mbre y apellidos del cónyuge: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cionalidad: ____________ Fecha de nacimiento: __________Ocupación: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y apellidos de los hijos: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Familiares en Cuba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Nombres:                                                                             Parentesc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Ultimo centro de trabajo en Cub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Nombre del Centro de Trabajo: 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ción: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erio u Organismo: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go que desempeñaba: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Ultimo centro de estudios en Cu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entro: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 Primario __    Secundario __    Medio Superior __    Técnico __    Universitario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ecialidad: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ulo alcanzado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__________________</w:t>
      </w:r>
    </w:p>
    <w:p>
      <w:pPr>
        <w:pStyle w:val="Heading1"/>
        <w:rPr>
          <w:u w:val="none"/>
        </w:rPr>
      </w:pPr>
      <w:r>
        <w:rPr>
          <w:u w:val="none"/>
        </w:rPr>
        <w:t>Firma del Solicitante</w:t>
      </w:r>
    </w:p>
    <w:sectPr>
      <w:type w:val="nextPage"/>
      <w:pgSz w:w="11906" w:h="16838"/>
      <w:pgMar w:left="1701" w:right="902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1:17:00Z</dcterms:created>
  <dc:creator>placido</dc:creator>
  <dc:description/>
  <cp:keywords/>
  <dc:language>en-US</dc:language>
  <cp:lastModifiedBy>Consulado</cp:lastModifiedBy>
  <cp:lastPrinted>2020-02-04T11:14:00Z</cp:lastPrinted>
  <dcterms:modified xsi:type="dcterms:W3CDTF">2020-02-04T09:15:00Z</dcterms:modified>
  <cp:revision>6</cp:revision>
  <dc:subject/>
  <dc:title>Nombres: ____________________________________________________________</dc:title>
</cp:coreProperties>
</file>